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</w:t>
      </w:r>
      <w:r>
        <w:rPr>
          <w:rFonts w:cs="Times New Roman" w:ascii="Times New Roman" w:hAnsi="Times New Roman"/>
          <w:b/>
          <w:sz w:val="27"/>
          <w:szCs w:val="27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.12.2025 № 5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 xml:space="preserve">муниципального образования городской округ город Рубцов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  <w:t>Алтайского</w:t>
      </w:r>
      <w:r>
        <w:rPr>
          <w:rFonts w:cs="Times New Roman" w:ascii="Times New Roman" w:hAnsi="Times New Roman"/>
          <w:sz w:val="27"/>
          <w:szCs w:val="27"/>
        </w:rPr>
        <w:t xml:space="preserve"> края на 2027-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11328" w:right="-284" w:firstLine="114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 рублей</w:t>
      </w:r>
    </w:p>
    <w:tbl>
      <w:tblPr>
        <w:tblW w:w="14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52"/>
        <w:gridCol w:w="416"/>
        <w:gridCol w:w="484"/>
        <w:gridCol w:w="426"/>
        <w:gridCol w:w="425"/>
        <w:gridCol w:w="522"/>
        <w:gridCol w:w="764"/>
        <w:gridCol w:w="557"/>
        <w:gridCol w:w="1134"/>
        <w:gridCol w:w="1134"/>
        <w:gridCol w:w="1134"/>
        <w:gridCol w:w="1275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1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2027 год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2028 года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1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1 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3 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3 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рофилактика преступлений и иных правонарушений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олодежной политики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5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культуры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3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культурно-досугов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услуг библиотечной системы горо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3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2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у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0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49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9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9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 9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 и грант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4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физической культуры и спорт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2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992 5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118 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3 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75 0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1 3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73 70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71 0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8 8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2 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53 5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 3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2 23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 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 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 7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0 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 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 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 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0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9 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 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3 3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 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9 4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3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44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бесплатного одноразового горячего питания детей мобилизованных граждан, обучающихся в учреждениях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09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одноразовым горячим питанием детей из многодетных сем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8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1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30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9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9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Молодежь и дет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Педагоги и наставник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ежемесячного денежного вознаграждения советникам директоров по воспитанию и взаимодействию с детскими общественными объединениями  муниципальных общеобразовательных организ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Молодежь и дет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Все лучше детям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в рамках адресной инвестиционной программы муниципального образования город Рубцовск на реализацию мероприятий по модернизации школьных систем образования в рамках Федерального проекта "Все лучше детям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 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адресной инвестиционной программы муниципального образования город Рубцовск на капитальный ремонт МБОУ "Гимназия "Планета Детства", расположенного по адресу: ул. Сельмашская, д. 38В и приобретение оборуд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41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1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полните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Кад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 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8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7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 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отдыха и укрепления здоровья детей (организация отдыха и оздоровления детей) за счет средств бюджета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6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семьи и дет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ребенка в семье опекуна (попечителя) и приемной семье, лиц из числа детей-сирот и детей, оставшихся без попечения родителей, ранее находившихся под опекой (попечительством), в приемных семьях, лиц, потерявших в период обучения обоих родителей или единственного родителя, обучающихся по программам основного общего, среднего общего образования в муниципальных образовательных организациях, а также вознаграждение, причитающееся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награждение приемному родител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 9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0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 0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5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9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4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служивание государственного (муниципального) внутреннего долга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7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5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7 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7 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 7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3 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1 4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713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3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 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 5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9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 8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ебная сис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4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9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овышение безопасности дорожного движения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 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9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 0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6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Развитие дорожного хозяйства и благоустрой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ов и содержание безнадзорных животных без владель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 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 2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2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Развитие общественного транспорт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новление общественного транспорт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6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 от 16.11.2012 № 402)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Д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градостроитель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Поддержка и развитие малого и среднего предпринимательства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6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8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муниципального жилого фон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8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2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озеленения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несанкционированных мест размещения от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гребения  и похоронного дел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фонтанов и "Вечного огн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лагоустройства территории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общего пользования в городе Рубцовс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е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7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83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латы к пенсиям (дополнительное пенсионное обеспечение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4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683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Создание условий для организации транспортного обслуживания населения в городе Рубцовске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сплатного проезда обучающимся в образовательных учреждениях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12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31,2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области социальной сфе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опросы в сфере социальной полит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в области средств массовой информа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рольно - счётная палата города Рубцовска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5 4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7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, действующие в сфере строительст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ероприятий муниципальных програм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 8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Модернизация коммунальной инфраструктур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канализационного коллектора по проспекту Ленина от ул.Сельмашской до КНС-5 в городе Рубцовске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инвестици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 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"Формирование современной городской среды на территории муниципального образования город Рубцовск Алтайского края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2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в рамках Федерального проекта "Формирование комфортной городской среды"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бцовский городской Совет депутатов Алтайского кра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расходы органов 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8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1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33 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30 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3 4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71 7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66 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05 42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полномочия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лавы города Рубцовска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И.А. Башм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1276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2:39:00Z</dcterms:created>
  <dc:creator>Васильченко ТВ</dc:creator>
  <dc:description/>
  <cp:keywords/>
  <dc:language>en-US</dc:language>
  <cp:lastModifiedBy>Сергеева</cp:lastModifiedBy>
  <cp:lastPrinted>2025-12-16T09:53:00Z</cp:lastPrinted>
  <dcterms:modified xsi:type="dcterms:W3CDTF">2025-12-16T02:55:00Z</dcterms:modified>
  <cp:revision>14</cp:revision>
  <dc:subject/>
  <dc:title>ПРИЛОЖЕНИЕ № 6</dc:title>
</cp:coreProperties>
</file>